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508028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2024                                                                                           № ______-7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ТОВ «ЕКОСТАТУС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Матюшко Ірини Миколаївни від 11.03.2025 (вх. №12.1-08/2/1937 від 11.03.2025) про припинення з 15.03.2025 року дії договору оренди нерухомого майна №33 від 05.05.2021, у зв’язку з закриттям підрозділу ТОВ «ЕКОСТАТУС» Аптеки №8, що знаходиться </w:t>
      </w:r>
      <w:r>
        <w:rPr>
          <w:sz w:val="26"/>
          <w:szCs w:val="26"/>
          <w:lang w:val="uk-UA" w:eastAsia="uk-UA"/>
        </w:rPr>
        <w:t xml:space="preserve">за адресою: Київська обл., Бучанський р-н, с. Бабинці, вул. Заводська, 47, та відсутністю заборгованості за оренду нежитлового приміщення, </w:t>
      </w:r>
      <w:r>
        <w:rPr>
          <w:sz w:val="26"/>
          <w:szCs w:val="26"/>
          <w:lang w:val="uk-UA"/>
        </w:rPr>
        <w:t xml:space="preserve">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3 від 05.05.2021 року, що знаходиться за адресою: Київська обл., Бучанський р-н, с. Бабинці, вул. Заводська, 47, загальною площею 40,5 кв.м., укладеного з ТОВ «ЕКОСТАТУС», припиненим з 15.03.2025 року, у зв’язку з закриттям підрозділу ТОВ «ЕКОСТАТУС» Аптеки №8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8T11:08:00Z</cp:lastPrinted>
  <dcterms:modified xsi:type="dcterms:W3CDTF">2025-03-18T13:32:00Z</dcterms:modified>
  <cp:revision>71</cp:revision>
  <dc:subject/>
  <dc:title/>
</cp:coreProperties>
</file>